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11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Przebudowa ulicy Św. Jana Pawła II na osiedlu mieszkaniowym w Fałkowi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art. 108 ust. 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8-31T10:45:00Z</dcterms:modified>
  <cp:revision>15</cp:revision>
  <dc:subject/>
  <dc:title/>
</cp:coreProperties>
</file>