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</w:t>
      </w:r>
      <w:r>
        <w:rPr>
          <w:rFonts w:cs="Arial" w:ascii="Arial" w:hAnsi="Arial"/>
          <w:b/>
          <w:iCs/>
          <w:sz w:val="20"/>
          <w:szCs w:val="20"/>
        </w:rPr>
        <w:t>Załącznik nr 7 do SWZ – nr postępowania ZP.271.11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Przebudowa ulicy Św. Jana Pawła II na osiedlu mieszkaniowym w Fałkowi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>„Przebudowa ulicy Św. Jana Pawła II na osiedlu mieszkaniowym w Fałkowi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8-31T10:45:00Z</dcterms:modified>
  <cp:revision>14</cp:revision>
  <dc:subject/>
  <dc:title/>
</cp:coreProperties>
</file>