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0" w:name="_Hlk72320472"/>
      <w:bookmarkStart w:id="1" w:name="_Hlk72320472"/>
      <w:bookmarkEnd w:id="1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1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Przebudowa ulicy Św. Jana Pawła II na osiedlu mieszkaniowym w Fałkowi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8-31T10:45:00Z</dcterms:modified>
  <cp:revision>15</cp:revision>
  <dc:subject/>
  <dc:title/>
</cp:coreProperties>
</file>